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.DOC f�r emTeX 3.14159 [4b]                                     10-Sep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Installation von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Erstellung der Forma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      ...je nach emTeX-Program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2      ...und je nach Makro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3      Weiter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4     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5      Interaktiver Aufruf von mak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Aufruf von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Optionen in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Automatischer Aufruf eines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Einrichtung des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Einrichtung der Batch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      Beisp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Dateinamen in TeX-Doku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Ver�ndern der Speicher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 Durchsuchen von Unterverzeich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 Abschneiden der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Zeich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Aufbau der Text-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Forma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    Erzeugung von Format-Dateien mit mak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    Manuelle Erzeugung von Forma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Gr��e der TeX-Speicherbereiche bei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Fehle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�nderungen gegen�ber fr�her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ist ein Satzprogramm welches ger�teunabh�ngig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VI-Dateien) erzeugt. emTeX ist eine Implementation von TeX f�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Coprozessor wird nicht ben�tigt und hat keinen Einflu�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geschwindigkeit von em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Prozessor, Betriebssystem und Komplexit�t der zu bearbei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k�nnen verschiedene Programmversion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   � Gr��e � DOS � OS/2 1 �OS/2 2 � 8088 � 80186 � 80286 �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.exe     � std   �  X  �   -    �   -   �  X   �   X   �   X   � N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p.exe    � std   �  -  �   X    �  N/E  �  -   �   -   �   X   � N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186.exe  � std   �  X  �   -    �   -   �  -   �   X   �   X   � N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386.exe  � big   �  X  �   -    �   X   �  -   �   -   �   -   �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ex.exe    � big   �  X  �   -    �   -   �  X   �   X   �   X   � N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exp.exe   � big   �  -  �   X    �  N/E  �  -   �   -   �   X   � N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ex186.exe � big   �  X  �   -    �   -   �  -   �   X   �   X   � N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ex386.exe � huge  �  X  �   -    �   X   �  -   �   -   �   -   �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' bedeutet `nicht unterst�tzt', `X' bedeutet `unterst�tzt', `N/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`nicht empfohlen'. Die Spalte `OS/2 1' gilt f�r OS/2 1.x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`OS/2 2' gilt f�r OS/2 2.x und OS/2 3.  Die Spalte `80186'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f�r die Prozessoren V20 und V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bei ist zu beachten, da� tex186.exe etwas schneller als t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und etwas weniger Speicher ben�tigt. Ebenso ist btex186.ex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als btex.exe und ben�tigt etwas weniger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igTeX-Versionen bieten den vierfachen Speicherplatz, sind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t Ausnahme von tex386) deutlich langsamer und brauch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.  tex386 ist schneller als die anderen Programm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ex386 bietet noch mehr Speicherplatz als die bigTeX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186.exe kann bei bei Verwendung von DOS-Version 3.0 oder sp�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.exe umben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stallation von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386 und htex386 ben�tigen emx oder rsx. Falls Sie das Paket emx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nicht installiert haben, sollten Sie dies jetzt tun,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ger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Erstellung der Forma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-Dateien sind Makropakete wie z.B. LaTeX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adeformat. Um eine Format-Datei zu erzeugen wird TeX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EX-Modus verwendet, wobei TeX Makrodateien liest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mt-Datei schreibt. Das Programm makefmt hilft Ihnen beim Aufru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zur Erzeugung einer Format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Format-Dateien erzeugt werden k�nnen, m�ssen die Makro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TFM-Dateien f�r das jeweilige Makropaket installiert sein,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weitere Verfahren h�ngt sowohl von der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-Programmversion als auch vom Makropaket ab. (Bitte le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stallationsanleitung vollst�ndig, bevor Sie zur Er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Dateien schrei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...je nach emTeX-Program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schiedenen emTeX-Programmversionen verwenden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 f�r die Format-Dateien. Au�erdem mu� makefmt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Programmversion verw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in Standardgr��e (tex.exe, tex186.exe, texp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tex\tex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m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bit bigTeX (btex.exe, btex186.exe, btexp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tex\btex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mt bi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bit bigTeX (tex386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tex\btex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mt 386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bit huge TeX (htex386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tex\htex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mt hug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386 und bigTeX k�nnen dieselben Format-Dateien verwenden. 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f�r den 80186-Prozessor aufzurufen, k�nnen Sie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`186' und `big186' verwenden; da aber diese Programmversio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Format-Dateien verwenden wie die f�r den 8088-Proz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en Sie die Argumente `186' bzw. `big186' nur falls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f�r den 8088 gel�scht haben oder diese wegen Speicherm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...und je nach Makro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(oben durch `...' angedeutete) Argumente f�r makefmt h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Makropaket und von der gew�nschten Silbentrennung 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TeX, US-englische Silbentren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209 US -b \emtex\bin\latex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X 2.09, US-englische Silbentren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2e US -b \emtex\bin\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X2e, US-englische Silbentren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tex US -b \emtex\bin\sl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TeX 2.09, US-englische Silbentren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German -f pl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TeX, deutsche Silbentren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209 German -f lplaing -b \emtex\bin\gltx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X 2.09, deutsche Silbentren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2e German -f latexg -b \emtex\bin\gltx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X2e, deutsche Silbentren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tex German -f splaing -b \emtex\bin\gsl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TeX 2.09, deutsche Silbentren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tex386.exe und htex386.exe wird die Standard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2e verwendet, f�r alle anderen Programmversionen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uto-load'-Version von LaTeX2e verwendet. Hinweise hierzu fi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atei autoload.txt von LaTeX2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-b bewirkt, da� makefmt eine Batch-Datei zu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jeweiligen Formats erzeugt.  Der Name der Batch-Datei wir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ption angegeben.  Die Batch-Dateien f�r die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Versionen setzen die Environment-Variable TEXINPUT vor�berg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m, so da� die zugeh�rigen Makrodateien gefunden werden. Da der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atch-Dateien von den Werten der Environment-Variablen EM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TEXINPUT zum Zeitpunkt des Aufrufs von makefmt abh�ng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mst�nden erforderlich, nach �nderung von EMTEXDIR oder T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Batch-Dateien mit makefmt zu erzeugen. Deshalb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DIR vor dem makefmt-Aufruf setzen und nie wieder �ndern. T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nicht gesetzt zu werden, sofern Sie LaTeX immer nur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makefmt erzeugten Batch-Dateien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Weiter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mt bietet weitere Argumente zum Einschalten spezi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-Eigenschaften in der zu erzeugenden Format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gabe von `850tex' in der Kommandozeile von makefm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der Zeichencodes 128 bis 255 (Umlaute etc.) von Codepage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-Kommandos durch Einbindung von 850_tex.tcp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gabe von `850cork' in der Kommandozeile von makefm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der Zeichencodes 128 bis 255 (Umlaute etc.) von Codepage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rk-Zeichencodes durch Verwendung von 850_cork.tcp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gabe von `8bit' in der Kommandozeile von makefm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codes 128 bis 255 zugelassen und unver�ndert gelass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2e sollten Sie `8bit' f�r makefmt verwenden und i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[cp850]{inpute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`8bit', `850tex' und `850cork' sind die Zeichencodes 128 bi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gabe von `ml' in der Kommandozeile von makefmt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 \charsubdef f�r Multilingual TeX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Format-Dateien mit mehreren Silbentrennmuster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Sie alle ge�wnschten Sprachen (`US' und `German')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von makefmt auff�hren.  Die erste Sprach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von makefmt wird die voreingestellte der Format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mt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Sie eine Liste der m�glichen Kommandozeilenargumen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-f Option k�nnen Sie den Namen der zu erzeugenden Forma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Ohne -f verwendet makefmt einen voreingestellten 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-b Option k�nnen Sie makefmt eine Batch-Datei zu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ormat-Datei erzeugen lassen.  Details hierzu finden Sie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zus�tzlich zu -b auch -e angeben, wird eine Batch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, die sich um den Aufruf eines Editors bei Eingabe von `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mert, 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olgende Beispiel erzeugt eine Format-Datei f�r LaTeX2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Verwendung mit tex386.exe.  Sowohl US-englisch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e Silbentrennung ist verf�gbar, wobei die US-eng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gestellt ist. Eine Batch-Datei latex.bat oder latex.cmd,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, wird erzeugt um die Format-Datei bequemer verwe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und um auf Wunsch einen Editor aufzuru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tex\btex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mt 386 latex2e US German 8bit -f latexg -b \emtex\bin\latex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Erzeugen der Format-Datei durch einen Aufruf von TeX s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makefmt wie Sie die neue Format-Datei verwenden k�nn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dann wichtig, wenn keine Batch-Datei erzeu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f�gt makefmt die makefmt-Kommandozeile f�r die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Datei ans Ende der LOG-Datei an. Wenn Sie sp�ter 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, wie die Format-Datei erzeugt wurde (um sie z.B. f�r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-Version neu zu erzeugen), k�nnen Sie diese Information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OG-Datei der Format-Datei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 Interaktiver Aufruf von mak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makefmt auch interaktiv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mt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kefmt auf diese Weise aufgerufen wird, werden Sie von mak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Ihren W�nschen gefragt.  Durch Eingabe von `-' k�nnen Si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vorangehenden Frage zur�ckge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fruf von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mmandozeile von emTeX sieht unter DOS wie folgt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x&gt; [&lt;options&gt;] [&amp;&lt;format&gt;] [&lt;input_file&gt;] [&lt;TeX_comma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OS/2 ist bei Verwendung von cmd.exe vor das Zeichen `&amp;' ein `^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x&gt; [&lt;options&gt;] [^&amp;&lt;format&gt;] [&lt;input_file&gt;] [&lt;TeX_comma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&lt;tex&gt; ist der Programmname (z.B. tex386) ein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rgumente in der Kommandozeile nach den Optionen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) werden als erste Eingabezeile f�r TeX interpret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Eingabezeile ist die mit der Eingabeaufforderung `**';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Zeile kann mit '&amp;Format' eine Format-Datei gela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Es sollten keine Zeichen mit Codes in den Bereichen 0 bi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euerzeichen) und 127 bis 255 (erweiterte Zeichen, z.B.  Umlaut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n Eingabezeile und damit auch in der Kommandozeil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Wenn Sie �ber die Kommandozeile ein Anf�hrungszeic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�bergeben wollen, so m�ssen Sie `\"' eingeben. Wen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in der Kommandozeile angeben, m�ssen Sie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: Da TeX das Zeichen `\' speziell auffa�t (Makroaufru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als Verzeichnistrennzeichen das Zeichen `/'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mTeX das Zeichen `/' am Anfang eines Kommandozeilen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nfang einer Option betrachtet (wenn das Betriebssyste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ingestellt ist, da� `-' f�r Optionen verwendet wird)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, falls der Dateiname mit '/' beginnt, die Laufwerks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d:/mytex/mei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mytex/me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\mytex\me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d:\mytex\mei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Optionen werden mit `-' oder `/' eingeleitet.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Leerzeichen getrennt oder umittelbar von einer weiter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olgt, die dann aber mit `/' beginnen mu�. Wenn Ihr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ingestellt ist, da� `-' statt `/' f�r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ird, k�nnen Sie Optionen nur durch `-' einl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m�ssen durch Leerzeichen getrennt werden. Sie k�nn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in Pfaden das Zeichen `/' verwend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-i -mt15000 /mytex/myfmt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normaler Einstellung (`/' f�r Optionen)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i/mt15000 c:\mytex\mytext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. In dieser Anleitung wird immer `/' verwendet. Gro�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schreibung wird zur Zeit nicht 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 in Textdateien wird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Zeichen f�r Eingabe zulassen. Hierdurch werden di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bis 255 zul�ssig. Ohne /8 werden die Codes 128 bis 255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internen Code 127 abgebildet, welcher von plain.tex al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l�ssig deklariert wird. Diese Option ist nur bei INIT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/i) zul�ssig; die Einstellung wird in der Forma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.  Falls /c verwendet wird, werden die Tabell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-Datei verwendet und /8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mit wird der Name der Ausgabedatei f�r den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aufruf eingestellt. Zwischen `/a' und dem Dateinam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:', `=', `:=' oder gar nichts stehen. In diesem Dateiname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\' als Verzeichnistrennzeichen verwendet werden, falls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iebssystem nicht so eingestellt ist, da� `-' f�r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ird. Weitere Informationen 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-Datei zur Zeichencodeumsetzung und zur Umwand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ten Zeichen (Codes 128 bis 255) einstellen.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/c' und dem Dateinamen kann `:', `=', `:=' oder g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en. Diese Option ist nur bei INITEX (also nach /i) zul�ss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abellen werden in der Format-Datei gespeichert. Wenn /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ist, werden /8 und /r ignoriert. Weiter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Sie in maketcp.doc und unten unter Zeichencod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. Die Standarderweiterung ist .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Option k�nnen spezielle Features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jedes Feature gibt es einen Buchstaben; Sie k�nnen nach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mehrere Buchstaben angeben. Wenn Sie keine Buchstabe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/d, angeben, werden alle hier erw�hnten Features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Interrupt-Handler f�r Ctrl-Break nicht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Expanded Memory (EMS) nich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Upper Memory Blocks (UMB) nich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Extended Memory (XMS) nich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Option wird von tex386, htex386 und den OS/2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 /deu verhindert die Benutzung von EMS und UMB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die Verwendung von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rrorsto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EX (Format-Datei erzeugen). Manche Optionen k�nnen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EX verwendet werden, diesen mu� /i voran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 Priorit�t setzen, so da� TeX fast nur dann l�uft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ner sonst nichts besseres zu tun hat (nur OS/2, a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386 und htex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TeX(2), d.h., \charsubdef aktivieren. Diese Option is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INITEX (also nach /i) zul�ssig; die Einstellung wir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-Datei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Option k�nnen die Gr��en verschiedener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gelegt werden. 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nsto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Zeichen (128-254) f�r Ausgabe zulassen. Diese Opti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bei INITEX (also nach /i) zul�ssig; die Einstellung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ormat-Datei gespeichert. Wenn /o nicht angegeben ist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im Bereich 128..254 hexadezimal ausgegeben, z.B. ^^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255 wird unabh�ngig von der Einstellung von /8 als ^^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uerzeichen unver�ndert lassen. Ohne /r werden die Codes 1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, 11 und 14 bis 31 auf den Code 127 abgebildet, welch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.tex als nicht zul�ssig deklariert wird. Diese Opti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bei INITEX (also nach /i) zul�ssig; die Einstellung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ormat-Datei gespeichert. Falls /c verwendet wird,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ellen in der TCP-Datei verwendet und /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croll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-7 -s &amp;lplain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i /c:850_tex plain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Optionen in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k�nnen auch in der Environment-Variablen EMTEXOP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iese werden vor den in der Kommandozeile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.  Optionen f�r die normalgro�en TeX-Compiler (te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186.exe und texp.exe) k�nnen auch in der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MTEXOPT angegeben werden, Optionen f�r bigTeX (bte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186.exe, btexp.exe und tex386.exe) k�nn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n BIGEMTEXOPT angegeben werden, Option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ex386 k�nnen in der Environment-Variablen HUGEEMTEXOP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in STDEMTEXOPT, BIGEMTEXOPT und HUGEEMTEXOPT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werden vor den in der Kommandozeile angegebenen be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nach den in der Environment-Variablen EMTEXOPT angegeb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utomatischer Aufruf eines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TeX einen Fehler feststellt und die Eingabe aus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, so kann mit `E' ein Editor aufgerufen werden; sie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book, Seite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Einrichtung des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mTeX durch Eingabe von `E' beenden, schreibt emTeX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, den Dateinamen der betreffenden Eingabedatei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der LOG-Datei in eine Datei, die dann zum Aufru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Environment-Variable EMTEXED kann eingestellt werd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in diese Datei geschrieben werden soll. Dabei steht `%1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lennummer, `%2' f�r den kompletten Pfadnamen der Eingab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`%3' f�r den kompletten Pfadnamen der LOG-Datei. Mit `%%'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Prozentzeichen eingef�gt werden.  Wenn di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ED nicht gesetzt ist, wird als Ma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ed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d.h. das Programm oder die Batch-Datei emtexed wi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Argumenten (Zeilennummer, Eingabedatei, LOG-Datei)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z.B. den Norton-Editor verwende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ne +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. F�r QEdit v2.1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q %2 -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itte beachten Sie, da� Sie Prozentzeichen verdopp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wenn Sie EMTEXED in einer Batch-Datei (z.B. in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cht config.sys)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q %%2 -n%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EMTEXED nicht setzen wollen, k�nnen Sie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-Datei emtexed.bat bzw. emtexed.cmd erstellen, die d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%2 -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 z.B. in Zeile 172 der Datei test.tex (Verzeichnis d:\mytex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entdeckt, so sieht nach Verlassen von emTeX mit `E'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 geschriebene Batch-Datei wie folgt aus (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ED nicht gesetz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ed 172 d:\mytex\test.tex d:\mytex\te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GNU Emacs unter OS/2 empfiehlt sich folgende Einstell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emacsclient +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Start von Emacs sollte das Kommando server-start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Mit dieser Einstellung wird f�r obiges Beispiel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csclient +172 d:\mytex\test.tex d:\mytex\te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Einrichtung der Batch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/a* wird der Name der Datei eingestellt, in die die Zeilenn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name der betreffenden Eingabedatei und der Datei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Datei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automatisch einen Editor aufrufen zu k�nenn, m�ssen Sie TeX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atch-Datei aufrufen, z.B. �ber texed.bat (bzw. texed.cm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exe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texed2.bat del texed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a=texed2.bat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texed2.bat texe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 bei Benutzung eines Netzwerks: Hier m�ssen f�r jeden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Batch-Dateien verwendet werden, damit es n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likten kommt. Sie k�nnen hierzu Environment-Variabl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mt erzeugt optional eine Batch-Datei, welche sich um den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ditors k�mmert, wie ob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 Environment-Variable EMTEXED nicht ben�tz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e weitere Batch-Datei namens emtexed.bat (bzw. emtexed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en, die dann den Editor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 Beisp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noch ein Beispiel f�r die Programmer's WorkBench (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ditor) unter OS/2. Hier ist es empfehlenswert, d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nd geladen zu lassen. Der Aufruf von emTeX erfolgt mit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-Datei (latexed.cm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latexe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%%2 %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p -a=c:\init\emtexed.m ^&amp;latex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nun f�r die Programmer's WorkBench folgende Makros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ed:=Arg "c:\\init\\emtexed.m" Setfile Begfile Arg Setfile -&gt; _tex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2:=Setfile Arg Arg " [0-9]" Psearch -&gt; _texe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3:=Right Arg Endline Lasttext Mark Arg Refresh Lasttext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�r den Microsoft-Editor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ed:=Arg "c:\\init\\emtexed.m" Setfile Arg Mpage Arg Setfile -&gt; _tex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2:=Setfile Arg Arg " [0-9]" Psearch -&gt; _texe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3:=Right Arg Endline " " Emacscdel Mark Arg Refresh Lasttext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ed:Ctrl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r Taste zuweisen, k�nnen Sie durch Dr�cken von Ctrl+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n Zeile kommen (das Verzeichnis c:\init mu� exist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c:\init\emtexed.m mu� existieren, bevor Ctrl+E gedr�ckt w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Dateinamen in TeX-Doku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ateinamen in TeX-Dokumenten verwenden, z.B. bei `\inp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als Verzeichnistrennzeichen `/' statt `\' verwenden, da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TeX als Anfang eines Makronamens aufgefa�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 /mytex/mei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 \mytex\mei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sollten den offiziellen langen Namen der Dateien verwend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style[twocolumn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 prepic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\circe=lcirclew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s sollten sie NICHT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style[twocolum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 prepic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\circe=lcircl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as K�rzen der Dateinamen k�mmert sich em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Ver�ndern der Speicher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fteilung des Speichers kann mit Optionen ge�ndert wer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ur in Sonderf�llen n�tig, die Voreinstellungen sind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en Anwendungen geeignet. Zwischen /m* und der Zahl kann `:', `=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:=' oder nichts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� Folgende Fehlermeldung wird beseitigt: �  Bereich     � Vo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X capacity exceeded, sorry [...=###] �  von-bis     � 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a#   � parameter stack (Makro-Parameter)      �    60-1000   �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f#   � font memory (Zeichensatzdaten)         �  5000-65500  �  32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m#   � main memory (Hauptspeicher)            �262142-1048576� 262142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n#   � semantic nest size (Mode-Schachtelung) �    20-3000   �     40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p#   � pool size (Zeichenketten)              � 20000-65500  �  50000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s#   � save size (Rettung durch Gruppen)      �   100-16000  �    600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t#   � pattern memory (Silbentrennung)        �  5000-65500  �  10000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/mm# wird nur von tex386 und htex386 unterst�tzt und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iert falls auch /i (INITEX) angegeben ist.  Bei htex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er voreingestellte und Minimalwert 2097152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wert ist 4194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Die Voreinstellung f�r /mn# ist 100 unter OS/2 (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versionen) und bei tex386 sowie htex386 (OS/2 und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Die Voreinstellung f�r /mp# ist 262144 bei tex386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wert ist 1048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   Die Voreinstellung f�r /ms# ist 1000 bei tex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   Die Voreinstellung f�r /mt# ist 20000 bei htex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z.B. das K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opt=/ms:2000 /mp4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ben, wird `save size' auf Kosten von `pool size' vergr��ert.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The TeXbook, Seiten 300 und 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bigTeX ist der Maximalwert f�r /mf# 262141, die Voreinstel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MTE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f�r BigTeX (siehe o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EX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 f�r Format-Dateien und tex.pool (big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-Haup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 f�r Editoraufruf (siehe o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(siehe o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EMTE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f�r normalgro�e TeX-Compiler (siehe o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EMTE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f�r huge TeX (siehe o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 f�r Format-Dateien und tex.pool (Standard-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 f�r TFM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 f�r Eingabedateien und TCP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f�r tempor�re 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f�hrt folgende Schritte zur Suche einer Eingabedatei du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      Wenn kein Verzeichnis angegeben ist (d.h. der Name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 der Zeichen `:', `/' oder `\') wird die Datei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verzeichnis gesucht (dieser Schritt entf�ll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M-Datei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      Wenn ein Verzeichnis angegeben ist (d.h. der Name enth�lt `: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/' oder `\') wird die Datei nur im angegeben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ucht, Schritt 2 findet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Schritt 1a wird genau einer der folgenden Schritte durchge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h�ngigkeit verschiedener Environment-Variab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      Wenn die zust�ndige Environment-Variable (z.B. TEXINPU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abedateien, siehe oben) gesetzt ist, werden alle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n aufgef�hrten Verzeichnisse in der dort festg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henfolge durchsucht. F�r jedes dieser Verzeichniss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urchsuchen der Unterverzeichnisse eingeschal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he unten.  Die Namen der Verzeichnisse werden durch `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      Wenn die zust�ndige Environment-Variable nich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aber die EMTEXDIR-Variable gesetzt ist,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eingestelltes Verzeichnis (und eine Eben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verzeichnisse) unter dem mit EMTEXDIR festg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 durchsucht. Die folgenden Verzeichniss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ein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ex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�r Format-Dateien und tex.pool (big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 f�r TCP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�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�r Format-Dateien und tex.pool (Standard-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m     f�r TFM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z.B. TEXINPUT nicht gesetzt ist, aber EMTEXDI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ex gesetzt ist, werden Eingabedateien i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ex\texinput und in einer Ebene von Unter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      Wenn weder die zust�ndige Environment-Variable noch EM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etzt ist, wird das voreingestellte Verzeichnis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mtex (und eine Ebene dessen Unterverzeichnisse)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werden in diesem Falle Eingabedateien i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mtex\texinput und in einer Ebene von Unter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emTeX in \emtex installiert haben und nur ei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brauchen Sie keine Environment-Variablen zu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emTeX in einem anderen Verzeichnis installier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ie Unterverzeichnisse beibehalten haben oder wenn Sie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n haben, reicht es EMTEXDIR zu setzen. Wenn z.B. emT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cal\tex installiert ist, geb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dir=d:\local\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. Mit dieser Einstellung werden Eingabe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cal\tex\texinput, TFM-Dateien in d:\local\tex\tfm gesucht, u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die Verzeichnisstruktur ge�ndert haben, m�ss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Environment-Variablen (wie z.B. TEXINPUT) setzen. Es re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DIR zu setzen und die von den voreingestellten abwei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 in den anderen Environment-Variablen 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z.B. emTeX in d:\emtex installiert haben und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dateien in d:\tex\styles haben, sollten Sie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dir=d:\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xinput=d:\emtex\texinput!;d:\tex\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Durchsuchen von Unterverzeich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kann automatisch Unterverzeichisse durchsuchen.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 von Unterverzeichnissen zu durchsuchen, f�gen Sie `!'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namen an.  Um alle Ebenen von Unterverzeichniss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uchen, f�gen Sie `!!'  an den Verzeichnisnamen an.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gestellten Verzeichnisse ist das Durchsuchen einer Ebene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. Mit anderen Worten: Di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xinput=\emtex\tex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 der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s Verzeichnis wird vor seinen Unterverzeichnissen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hinaus ist keine Reihenfolge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Beispiel sei folgende Verzeichnisstruktur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local\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local\z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ams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xinput=\emtex\tex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nur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sucht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xinput=\emtex\tex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ie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ams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sucht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xinput=\emtex\texinpu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lle oben angef�hrten Verzeichnisse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Abschneiden der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jedes zu durchsuchende Verzeichnis nimmt emTeX nacheinan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Modifikationen des Pfadnamens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ver�nderter Dateiname (dieser Schritt entf�llt unte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fadname nach der 5+3.3-Regel verk�r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fadname nach der 8.3-Regel verk�r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5+3.3-Regel verwendet die ersten f�nf und die letzten drei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asisnamens und k�rzt die Erweiterung auf drei Z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filename.texi -&gt; longfame.tex   ("longf" + "ame" + "." + "te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8.3-Regel k�rzt den Basisnamen auf acht Zeich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auf drei Z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filename.texi -&gt; longfile.tex   ("longfile" + "." + "te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Regeln werden auf alle Komponenten des Pfadnamens angewan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�ffnen der Haupteingabedatei enth�lt \jobname den gek�r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er Eingabedatei. Daher sind die hiervon abgeleiteten Na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dateien entsprechend abgek�r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e Ausgabedateinamen werden immer gem�� der 5+3.3-Regel gek�r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Anlegen der Datei mit unver�ndertem Namen fehlschl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Zeich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Zeit werden zwei Eingabedateien f�r maketcp gelief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_cork.mtc und 850_tex.mtc.  Aus diesen Dateien wurden mit mak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en 850_cork.tcp und 850_tex.tex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0_tex.tcp and 850_tex.tex wandeln einige Zeichen der Code Page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-Kommandos 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0 -&gt; \c C              ^^a5 -&gt; \~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1 -&gt; \"u               ^^a6 -&gt; \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2 -&gt; \'e               ^^a7 -&gt; \b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3 -&gt; \^a               ^^a8 -&gt; ?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4 -&gt; \"a               ^^ad -&gt; !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5 -&gt; \`a               ^^ae -&gt; $\scriptstyle\l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6 -&gt; \aa{}             ^^af -&gt; $\scriptstyle\g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7 -&gt; \c c              ^^b5 -&gt; \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8 -&gt; \^e               ^^b6 -&gt; \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9 -&gt; \"e               ^^b7 -&gt; \`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a -&gt; \`e               ^^b8 -&gt; \copyrigh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b -&gt; \"\i{}            ^^bd -&gt; \leavevmode\hbox{\rm\rlap/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c -&gt; \^\i{}            ^^c6 -&gt; \~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d -&gt; \`\i{}            ^^c7 -&gt; \~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e -&gt; \"A               ^^d2 -&gt; \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f -&gt; \AA{}             ^^d3 -&gt; \"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0 -&gt; \'E               ^^d4 -&gt; \`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1 -&gt; \ae{}             ^^d5 -&gt; \i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2 -&gt; \AE{}             ^^d6 -&gt; \'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3 -&gt; \^o               ^^d7 -&gt; \^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4 -&gt; \"o               ^^d8 -&gt; \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5 -&gt; \`o               ^^de -&gt; \`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6 -&gt; \^u               ^^e0 -&gt; \'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7 -&gt; \`u               ^^e1 -&gt; \s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8 -&gt; \"y               ^^e2 -&gt; \^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9 -&gt; \"O               ^^e3 -&gt; \`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a -&gt; \"U               ^^e4 -&gt; \~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b -&gt; \o{}              ^^e5 -&gt; \~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c -&gt; \pounds{}         ^^e9 -&gt; \'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d -&gt; \O{}              ^^ea -&gt; \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0 -&gt; \'a               ^^eb -&gt; \`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1 -&gt; \'\i{}            ^^ec -&gt; \'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2 -&gt; \'o               ^^ed -&gt; \'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3 -&gt; \'u               ^^f4 -&gt; \P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4 -&gt; \~n               ^^f5 -&gt; \S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 mit \' oder \` funktionieren nicht im tabbing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0_cork.tcp setzt Zeichen der Code page 850 in den Cork-Zeich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, welcher z.B. von den DC-Zeichens�tzen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_cork.tcp unterst�tzt die gleichen Eingabezeichen wie 850_tex.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die keinen Cork-Zeichencode besitzen werden in TeX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Aufbau der Text-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Zeilenende werden CR, LF sowie CR/LF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 wird am Zeilenanfang als Dateiendemarkierung behandel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Zeile der Datei darf daher nicht mit Ctrl-Z (ohne vorange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ende CR, LF oder CR/LF)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orma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-Dateien sind Makropakete wie z.B. LaTeX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adeformat. Um eine Format-Datei zu erzeugen wird TeX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EX-Modus verwendet, wobei TeX Makrodateien liest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mt-Datei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mTeX-Programme verwenden drei verschiedene A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Dateien, eine Art f�r jede Programmversion (Gr��e).  F�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drei Arten ist ein Verzeichnis vorein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normalgro�en emTeX-Programme (tex.exe, tex186.exe und tex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dieselben Format-Dateien verwenden, das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ist \emtex\texfm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gro�en (bigTeX) emTeX-Programme (btex.exe, btex1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exp.exe und tex386.exe) k�nnen dieselben Format-Dateien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voreingestellte Verzeichnis ist \emtex\btexfm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ex386.exe kann keine Format-Dateien anderer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n, das voreingestellte Verzeichnis ist \emtex\htexfm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versuchen, eine falsche Art Format-Datei zu verwenden,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 die folgende Fehlermeldung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tal format file error; I'm stym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ehlermeldung erfolgt auch, falls die emTeX-Versi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at-Datei laden soll, nicht mit der emTeX-Version.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Datei erzeugt hat, �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! Must increase the tri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tal format file error; I'm stym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da� Sie die /mt# Option verwenden m�ssen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 f�r Trennmuster zu vergr��ern, da der 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 Speicherbereich zu klein ist f�r die in der Forma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n Trennmuster. Die Einstellung von /mt# d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ung einer Format-Datei verwendet wurde, reicht auf jed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Verwendung dieser Format-Datei, jedoch reicht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kleinerer Wert, da INITEX f�r die Bearbeitung der Trenn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Speicher ben�tigt, als nachher f�r die Verwendung der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muster ben�tigt wird. makefmt schreibt automatis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igneten Wert f�r /mt# in die Batch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Panik, falls emTeX l�ngere Zeit mit Lesen einer Datei zubri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rennmuster enth�lt oder wenn emTeX nach Ausgab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hyphenation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 Zeit nichts von sich gibt. Die Speicherkapazit�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muster wurde auf Kosten der Geschwindigkeit von INITEX erh�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Erzeugung von Format-Dateien mit mak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makefmt hilft Ihnen beim Aufruf von TeX zur 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Format-Datei.  makefmt besitzt zwei Betriebs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Argumente werden in der Kommandozeile angegeb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e ist am bequemsten, falls Sie genau wissen, w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len oder falls Ihnen dies genau gesagt wurde (z.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Anleit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mt fragt Sie nach Ihren W�nschen, wenn Sie makefmt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fmt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k�nn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mt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Liste der m�glichen Argumente f�r den `Expert mode'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 der Argumente k�nnen wegen fehlender Dateien od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er Pakete unzul�ssig sein, diese sind mit `*'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tte, da� nicht alle von makefmt unterst�tz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mTeX mitgelief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Manuelle Erzeugung von Forma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empfohlen, Format-Dateien mit makefmt zu erzeugen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).  In manchen F�llen kann es erforderlich sein, Forma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l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Erzeugen von Format-Dateien wird INITEX verwendet. INITEX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mTeX durch die Option /i aktiviert. Zus�tzlich zu /i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en /8, /c* und /r verwenden, um die Interpreta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zeichen zu steuern. Mit der Option /o k�nnen Sie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auch die Zeichen mit Codes 128 bis 254 direkt aus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icht als ^^80 bis ^^fe angezeigt werden (Code 255 wird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^^ff ausgegeben). Da diese Optionen nur bei INITEX m�g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diese nach /i angeben. Mit den /m*-Optionen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r��en verschiedener TeX-Speicherbereiche ver�ndern. Beim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hiermit erzeugten Format-Datei mu� gegebenenfalls ebenfalls /m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 (bei /mt# braucht der Wert aber nicht so gro�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EX zu s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EX-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-Datei f�r plain TeX erzeugen, keine Zeichenumsetz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 /i /r /8 /o plain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-Datei f�r LaTeX2e erzeugen, erweiterte Codes aus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0 in Cork-Codes umsetzen, Steuerzeichen nicht zul�s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 /i /c850_cork latex.ltx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edoch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sepackage[cp850]{inpute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hren Dokumenten anstelle von `/c850_cork' beim Erzeu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-Datei verwend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Gr��e der TeX-Speicherbereiche bei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(1)              Konstante  � std (2)    � big (2)    � hug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trings       max_strings � 10000      � 10000      �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size                 pool_size � 5000-65500 � -65500 (4) � -1048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mory size            mem_max � 65532      � 262141 (5) � 2097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size                 hash_size � 3500       � 10000      � 2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memory           font_mem_size � 5000-65500 � -262141    � -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dictionary      hyph_size � 307        � 607        � 2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stack size         stack_size � 200        � 300        �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ntic nest size        nest_size � 20-3000    � 20-3000    � 20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tack size     param_size � 60         � 60-1000    � 60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size                buf_size � 2048       � 3000/5000  �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size                 save_size � 100-16000  � 100-16000  � -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put levels       max_in_open � 16         � 16         �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ing levels     max_quarterword � 255        � 65535      �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memory            trie_size � 5000-65500 � -65500     � -2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onts (3)        font_max � 127        � 254        � 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opcodes (3)      trie_op_size � 750        � 750        �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s per lang. (3)   max_trie_op � 750        � 750        � 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siehe The TeXbook, Seite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X-Y bedeutet, da� der Wert mit /m* einstellbar ist,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 bedeutet, da� der Wert mit /m* einstellbar ist, die un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nze kann einer vorangehenden Spalte entnomm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/Y bedeutet X bei der DOS-Version, Y bei der OS/2-Vers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tex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Nicht in The TeXbook erw�h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   Bei tex386 bis zu 1048576, voreingestellt ist 262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   Bei tex386 einstellbar: 262142-1048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ehle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�bergibt die folgenden Fehlercodes an das Betriebs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s traten keine Probleme 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Es wurden Warnunge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Es wurden Fehlermeldungen angezeigt oder emTeX wurd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C oder Ctrl-Break unterbro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emTeX wurde durch einen fatalen Fehler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ehlercodes k�nnen mit IF ERRORLEVEL abgefra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�nderungen gegen�ber fr�her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 [3c-beta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Sie m�ssen neue Format-Dateien erzeu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4 von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286 durch tex186 ersetzt, btex286 durch btex186 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r jeder Eingabe werden nun die Ausgabepuffer geleer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OS/2 n�tzlich, falls die Ausgabe von emTeX �ber ein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verarbeite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size vergr��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         �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, tex186, texp �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ex, btex186     �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exp, tex386     �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FM-Dateien werden nicht mehr im Arbeitsverzeichnis gesu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ter DOS wird nun Extended Memory (XMS) unterst�tz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handen und vom XMS-Treiber unterst�tzt, werden nu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(UMB)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Kommandozeilen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     Expanded memory (EMS) nich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u     Upper Memory Blocks (UMB) nich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x     Extended memory (XMS) nich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entspricht /d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-Character wird beachtet: Nun k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 -d /mytex/m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 werden, falls der Switch-Character auf `-' eingestellt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gTeX verwendet nun double- statt float-Arithmetik. Mantissenl�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            � Mantissen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, tex186, texp    � 23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386               �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ex, btex186, btexp � 5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 k�nnen nun bis zu 750 trie opcodes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hyphen.ma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hlermeldung, falls ein Fehler beim Schreiben der Format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-Datei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icherbedarf von bigTeX unter DOS verri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 [3c-beta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berpr�fung, ob V20 oder V30 vorhanden ist, korrigiert (tex1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ex1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eichencodeumsetzung �berarbeitet (Optionen /8, /o und /r). Fr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 z.B. der Code 127 f�lschlicherweise auf 31 abgebil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Angabe von /c wird /r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re Version von maketcp, in gleicher Weise wie TeX �b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larstellung: Es k�nnen Zeichencodes bis 255 (fr�her falsche An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4) verwendet werden. Das Zeichen 255 wird jedoch immer als ^^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gen �nderungen an der Zeichenumsetzung bitte Format-Dateien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zeu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hlermeldung, falls ein Fehler beim Schreiben einer Datei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rite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50_tex.tcp wurde geringf�gig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hne Angabe der /a*-Option werden Dateinamen bei \input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-Pool ge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ie op codes pro Sprache von 500 auf 750 erh�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lls die TCP-Datei nicht gefunden wird, bricht TeX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 [3c-beta7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Sie m�ssen neue Format-Dateien erzeu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er stack size einstellbar: /m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gTeX: hash size auf 10000 vergr��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harsubdef mit /ml einschal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1 [3c-beta8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Sie m�ssen neue Format-Dateien erzeu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41 von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-Dateien sind nun wirklich zwischen TeX386 und big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auschbar (dies war ein Fehler in beta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��e der Format-Datei etwas verri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15 [3c-beta9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harsubdef (/ml-Option) wird nun auch vom Standard-TeX (te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er stack size nun auch beim Standard-TeX (te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ellbar: /m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ter OS/2 werden jetzt lange Dateiname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einamen werden nun anders abgeschnitten: Die 5+3.3-Regel wird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8.3-Regel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eien mit Namen die zwei oder mehr Punkte enthalten k�nne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weder gelesen noch geschrieben werden. Dies sollte da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clude{chap1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en; bisher wurde chap1.tex durch chap1.tex.aux �berschr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voreingestellte Verzeichnis (z.B. \emtex\texinput) wir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 zus�tzlich zu den per Environment-Variable (z.B. TEX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stellten Verzeichnissen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zeichnisse k�nnen nun rekursiv durchsucht werden. Um eine 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Unterverzeichnissen zu durchsuchen, f�gen Sie `!'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adnamen an, um alle Ebenen von Unterverzeichnissen zu durch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gen Sie `!!' an den Pfadname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t der neuen Environment-Variablen EMTEXDIR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TeX-Hauptverzeichnis ge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Environment-Variable EMTEXDRV und die Kommandozeilenoption /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n entfernt; Sie sollten stattdessen EMTEXDIR verwenden.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mtexdrv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mtexdir=c:\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TCP-Datei (siehe Option /c) wird nun in \emtex\data (od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die Environment-Variable TEXDATA festgelegten Verzeichn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dies nicht bei beta12 und sp�ter) gesu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schleifen welche keine Bildschirmausgabe erzeug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mit Ctrl-Break unterbrochen werden. Dies kan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andozeilenoption /db abgeschaltet werden (f�r Rechner bei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1B nicht f�r diesen Zweck verwendet werden ka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Bildschirmausgabe wurde beschleunigt, insbesonder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ung von TeX unter GNU Emacs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Tastatureingabe funktioniert nun unter GNU Emacs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15 [3c-beta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fadnamen die `..' enthalten wurden von beta9 f�lsch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�ckgew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imalzahl der geschachtelten \input-Dateien von 6 auf 16 erh�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von tex386 mit VSHIELD /SWAP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der Ausgabe von Pfadnamen wird nun durchgehend `/'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nnzeich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Datei: \emtex\texinput\null.tex. Wenn TeX nach einem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t, k�nnen Sie `null' eingeben um diese Leerdatei e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nul' funktioniert nicht mehr seit bet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15 [3c-beta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fadnamen die `..' werden nun wirklich akzeptiert (tex386 von bet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t dies ni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15 [3c-beta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Environment-Variable TEXDATA wird nicht mehr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Anzahl der Dateien, die tex386 gleichzeitig offen hab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 erh�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lls die Ausgabedatei existiert, aber nicht �berschri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, wurde der Dateiname gek�rzt. Dieser Defekt wurde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Option /mm# wird nun ignoriert falls auch /i (INI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geben ist (fr�her ergab die Verwendung von /mm# mit /i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verst�ndliche Fehlermeld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Environment-Variablen STDEMTEXOPT und BIGEMTE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159 [3c-beta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dateien wurden von \emtex nach \emtex\bin verlegt.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n Sie bereits installierte Pakete mit remove.exe entfer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bin in den Suchpfad (PATH) aufneh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 und emx.exe wurden in emxrsx.zip verle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Huge-TeX-Version mit noch mehr Speicher als bigTeX: htex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r f�r 80386-Prozessor oder h�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s Programm makefmt zur Erstellung von Format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4159 von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159 [3c-beta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16-Bit-emTeX-Programme von beta13 waren gr�ndlich def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Argument `german' von makefmt wurde in `German' umbena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fmt wurde verbessert, z.B. wird die makefmt-Kommandozeile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 Ende der LOG-Datei an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159 [3c-beta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ex386 konnte nicht mehr als 255 Zeichens�tze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re Version von `extdef.t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Argument `850dc' von makefmt wurde in `850cork' umbenann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`850tex' von makefmt verwendet jetzt `850_tex.tex'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850_tex.tc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159 [3c-beta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Argument `850tex' von makefmt funktioniert nun auch korrek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X2e (dies war in beta15 nicht der F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159 [3c-beta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 von makefmt eingestellte Wert von \righthyphenmin f�r eshyp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159 [4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fmt verwendet die `Auto-load'-Version von LaTeX2e fall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386.exe (Argument `386') oder htex386.exe (Argument `hug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w�hl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Argument `850tex' von makefmt verwendet jetzt `850_tex.tc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t `850_tex.t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159 [4b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Argument `8bit' von makefmt schaltet jetzt die /o Option e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die Zeichen 128 bis 254 f�r die Ausgabe zugelas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16-bit-Versionen von emTeX (tex.exe usw.) stellt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-Vektor 1B nicht wieder her, so da� ein Systemabst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olgt, wenn Ctrl-Break nach Beendigung von emTeX gedr�ckt wu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Ende von TEX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