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rapport.doc,v 1.2 86/11/07 11:45:18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rap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86/11/07  11:45:18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s changed to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6/09/29  23:08:10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rapport'.  Released 29 September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REP10, 11pt : REP11, 12pt : 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 hacked by bjorn@agaton to be 'Kapitel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Kapit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Inneh\aa{}ll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NNEH\AA{}LL}{INNEH\AA{}LL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Figurf\"orteckning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IGURF\"ORTECKNING}{FIGURF\"ORTECKNING}}\@starttoc{lof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Tabellf\"orteckning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ABELLF\"ORTECKNING}{TABELLF\"ORTECKNING}}\@starttoc{lot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Referenser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SER}{REFERENSER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Register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REGISTER}{REGISTER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%\def\fnum@figure{Figure \thefigure}</w:t>
      </w:r>
    </w:p>
    <w:p>
      <w:pPr>
        <w:pStyle w:val="PreformattedText"/>
        <w:bidi w:val="0"/>
        <w:jc w:val="left"/>
        <w:rPr/>
      </w:pPr>
      <w:r>
        <w:rPr/>
        <w:t>% hacked for swedish by bjorn@agaton</w:t>
      </w:r>
    </w:p>
    <w:p>
      <w:pPr>
        <w:pStyle w:val="PreformattedText"/>
        <w:bidi w:val="0"/>
        <w:jc w:val="left"/>
        <w:rPr/>
      </w:pPr>
      <w:r>
        <w:rPr/>
        <w:t>\def\fnum@figure{Figur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%\def\fnum@table{Table \thetable}</w:t>
      </w:r>
    </w:p>
    <w:p>
      <w:pPr>
        <w:pStyle w:val="PreformattedText"/>
        <w:bidi w:val="0"/>
        <w:jc w:val="left"/>
        <w:rPr/>
      </w:pPr>
      <w:r>
        <w:rPr/>
        <w:t xml:space="preserve">%Modified for Swedish 860822 /JOHNNY </w:t>
      </w:r>
    </w:p>
    <w:p>
      <w:pPr>
        <w:pStyle w:val="PreformattedText"/>
        <w:bidi w:val="0"/>
        <w:jc w:val="left"/>
        <w:rPr/>
      </w:pPr>
      <w:r>
        <w:rPr/>
        <w:t>\def\fnum@table{Tabell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number\day\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i\or februari\or mars\or april\or maj\or juni\or juli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gusti\or september\or ok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